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ИСТОРИЯ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 09.02.06 Сетевое и системное администр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024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9.02.06 Сетевое и системное администр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»__________2018 г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О.В. Коротыч </w:t>
            </w:r>
          </w:p>
        </w:tc>
        <w:tc>
          <w:tcPr>
            <w:tcW w:w="3024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2018 г.</w:t>
            </w:r>
          </w:p>
        </w:tc>
      </w:tr>
    </w:tbl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67"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567" w:firstLine="567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ind w:left="567" w:firstLine="567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Составитель: </w:t>
      </w:r>
      <w:r>
        <w:rPr>
          <w:rFonts w:cs="Times New Roman" w:ascii="Times New Roman" w:hAnsi="Times New Roman"/>
          <w:b/>
        </w:rPr>
        <w:t>Коротыч Ольга Валерьевна, преподаватель ГБПОУ «ЮУрГТК»</w:t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567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11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         УЧЕБНОЙ ДИСЦИПЛИНЫ</w:t>
            </w:r>
          </w:p>
          <w:p>
            <w:pPr>
              <w:pStyle w:val="Normal"/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567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 ПРОГРАММЫ УЧЕБНОЙ ДИСЦИПЛИНЫ</w:t>
      </w:r>
    </w:p>
    <w:p>
      <w:pPr>
        <w:pStyle w:val="Normal"/>
        <w:spacing w:lineRule="auto" w:line="360" w:before="0" w:after="0"/>
        <w:ind w:left="567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9.02.06 Сетевое и системное администрир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общий гуманитарный и социально-экономический цикл (ОГСЭ.02.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ся в современной экономической, политической и культурной ситуации в России и ми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взаимосвязь отечественных, региональных, мировых социально-экономических, политических и культурных пробл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направления развития ключевых регионов мира на рубеже веков (XX и XXI вв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ность и причины локальных, региональных, межгосударственных конфликтов в конце XX – начале XXI в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ие ООН, НАТО, ЕС и других организаций и основные направления их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оли науки, культуры и религии в сохранении и укреплении национальных и государственных тради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и назначение важнейших правовых и законодательных актов мирового и регионального значения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общих и профессиональных компетенций, элементы которых формируются в ходе освоения учебной дисциплин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учебной дисциплины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48 часов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32 часа, в том числе: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8 часа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24 часов;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экзамены и консультации – 0 часов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16 часов.</w:t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left="567" w:firstLine="567"/>
        <w:rPr/>
      </w:pPr>
      <w:r>
        <w:rPr/>
        <w:t>2.1. Объем учебной дисциплины и виды учебной работы</w:t>
      </w:r>
    </w:p>
    <w:tbl>
      <w:tblPr>
        <w:tblW w:w="864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9"/>
        <w:gridCol w:w="1427"/>
      </w:tblGrid>
      <w:tr>
        <w:trPr>
          <w:trHeight w:val="460" w:hRule="atLeast"/>
        </w:trPr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 образовательная нагрузка (всего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учебная работа обучающегося (всего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агрузка обучающегося во взаимодействии с преподавателем (всего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го обучения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firstLine="142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 в форме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rPr/>
      </w:pPr>
      <w:r>
        <w:rPr/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Тематический план и содержание учебной дисциплины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94"/>
        <w:gridCol w:w="7124"/>
        <w:gridCol w:w="1080"/>
        <w:gridCol w:w="1026"/>
        <w:gridCol w:w="2605"/>
      </w:tblGrid>
      <w:tr>
        <w:trPr>
          <w:trHeight w:val="23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Россия и мир в конце 70-80 годах ХХ век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 Преобразования в СССР 1985-1989 гг.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ссмотрение этапов проведения перестройки. Характеристика реформационных процессов в экономике и политике СССР. Оценка преобразований в духовной сфере советского общества в период перестройки. Определение очагов межнациональных конфликтов на территории СССР.  Определение особенностей внешней политики ст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 «</w:t>
            </w:r>
            <w:r>
              <w:rPr>
                <w:rFonts w:cs="Times New Roman" w:ascii="Times New Roman" w:hAnsi="Times New Roman"/>
                <w:bCs/>
              </w:rPr>
              <w:t>Преобразования в СССР 1985-1989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ставление кроссворда о духовной сфере в СССР периода перестройк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0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 Россия в постпеперестроечный пери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2.1. </w:t>
            </w:r>
            <w:r>
              <w:rPr>
                <w:b/>
                <w:sz w:val="22"/>
                <w:szCs w:val="22"/>
              </w:rPr>
              <w:t xml:space="preserve">«Парад суверенитетов» 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</w:tc>
      </w:tr>
      <w:tr>
        <w:trPr>
          <w:trHeight w:val="2267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ричин распада СССР: хода событий, движений в республиках за выход из состава СССР и «парада суверенитетов», отделения Прибалтики, Белоруссии, Грузии, Азербайджана, Молдавии, Украины. Рассмотрение Декларации о суверенитете РСФСР.  Оценка референдума 1991 года о сохранении СССР в обновлённом виде, проектов нового Союзного договора, подписания Беловежских соглашений и создания СНГ, межнациональных конфликтов, анализ последствий распада СССР для геополитической ситу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 xml:space="preserve">Практическое занятие №2 </w:t>
            </w:r>
            <w:r>
              <w:rPr>
                <w:sz w:val="22"/>
                <w:szCs w:val="22"/>
              </w:rPr>
              <w:t xml:space="preserve">«Парад суверенитетов». 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Анализ причин и последствий  межнациональных конфликтов в России кон.80 нач.90 годов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2. </w:t>
            </w:r>
            <w:r>
              <w:rPr>
                <w:b/>
                <w:sz w:val="22"/>
                <w:szCs w:val="22"/>
              </w:rPr>
              <w:t>Политический кризис начала 90-х гг.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пределение значения Первого съезда Народных депутатов </w:t>
            </w:r>
            <w:r>
              <w:rPr>
                <w:rFonts w:cs="Times New Roman" w:ascii="Times New Roman" w:hAnsi="Times New Roman"/>
                <w:bCs/>
              </w:rPr>
              <w:t>РСФСР.</w:t>
            </w:r>
            <w:r>
              <w:rPr>
                <w:rFonts w:cs="Times New Roman" w:ascii="Times New Roman" w:hAnsi="Times New Roman"/>
              </w:rPr>
              <w:t xml:space="preserve"> Рассмотрение событий Августовский путч, цели ГКЧП,  хронологии развития основных событий, реакции россиян и мирового сообщества на происходящие события.  Оценка последствий августовских событий для политического, социального, духовного развития российского обще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3 «</w:t>
            </w:r>
            <w:r>
              <w:rPr>
                <w:rFonts w:cs="Times New Roman" w:ascii="Times New Roman" w:hAnsi="Times New Roman"/>
              </w:rPr>
              <w:t>Политический кризис начала 90-х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хронологии событий августовского путча 1991 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 С</w:t>
            </w:r>
            <w:r>
              <w:rPr>
                <w:rFonts w:cs="Times New Roman" w:ascii="Times New Roman" w:hAnsi="Times New Roman"/>
                <w:b/>
              </w:rPr>
              <w:t>обытия 1989-1991 гг. в странах Восточной Европы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сновные процессы (интеграционные, поликультурные, миграционные и иные) политического и экономического развития ведущих государств и регионов мира; </w:t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учение событий, связанных с разрушением организации стран Варшавского договора. Рассмотрение событий в Польше, Венгрии, ГДР, Чехословакии, анализ причин и последствий падения авторитарно-бюрократических режим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4 «</w:t>
            </w: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</w:rPr>
              <w:t>обытия 1989-1991гг. в странах Восточной Европы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сравнительной таблицы по событиям в странах Восточной Европе 1989-1991 г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Российская Федерация и мир в 1992—1993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 Конституционный кризис 1992-1993 гг.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едпосылок политического противостояния в стране. Изучение мнений о причинах конституционного кризиса, хронологии политического кризиса, отставки Правительства Гайдара, выступления Ельцина и назначение Черномырдина, попытки импичмента. Оценивание апрельского референдума и конституционного совещания, разгона Верховного Совета. Рассмотрение поэтапной конституционной реформы, проектов Конституции Р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5 «Конституционный кризис 1992-1993»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Характеристика Конституции РФ 1993 г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. Социально-экономическое развитие России в начале 90-х гг.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направления экономического развития России начала 90-х гг. Шоковой терапии, использования этого метода в мировой экономической практике, анализ и общая оценка экономического развития этого периода мировой экономики и стран постсоветского пространства. Социально-демографическая ситуация в России в начале 90-х годов. Характеристика проблем интеграции в мировую экономи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6 «</w:t>
            </w:r>
            <w:r>
              <w:rPr>
                <w:rFonts w:cs="Times New Roman" w:ascii="Times New Roman" w:hAnsi="Times New Roman"/>
                <w:bCs/>
              </w:rPr>
              <w:t>Социально-экономическое развитие России в начале 90-х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оциально-демографической ситуации в стране в виде презентаци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3 Обновление федерального устройства России.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«Договора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, его сущности  и  последствий для политического развития страны. Рассмотрение позиции Татарстана и Чечни. Оценка ведущих Европейских стран и США федерального устройства Росс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7 «</w:t>
            </w:r>
            <w:r>
              <w:rPr>
                <w:rFonts w:cs="Times New Roman" w:ascii="Times New Roman" w:hAnsi="Times New Roman"/>
                <w:bCs/>
              </w:rPr>
              <w:t>Обновление федерального устройства Росс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нализ «Договора</w:t>
            </w:r>
            <w:r>
              <w:rPr>
                <w:rFonts w:cs="Times New Roman" w:ascii="Times New Roman" w:hAnsi="Times New Roman"/>
                <w:color w:val="000000"/>
              </w:rPr>
              <w:t xml:space="preserve">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4 Международные отношения в начале 90-х гг.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аправлений внешней политики России этого периода, приоритетов внешней политики российского руководства. Потеря контроля России над традиционными зонами влияния. Россия и страны ближнего зарубежья. Рассмотрение причин, развития событий  Балканского кризиса конца ХХ века, участия стран Европы и США в нём. Оценивание внешнеполитических инициатив России в области ядерных вооружений. Россия и проблема расширения НАТО на Восток. Характеристика влияния Маастрихтского договора на судьбу Европы. Анализ развития стран Азиатского реги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8 «Международные отношения в начале 90-х гг.»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ценка событий Балканского кризиса в виде презентаци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. Российская Федерация в 1994—1999 г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1 </w:t>
            </w:r>
            <w:r>
              <w:rPr>
                <w:rFonts w:cs="Times New Roman" w:ascii="Times New Roman" w:hAnsi="Times New Roman"/>
                <w:b/>
              </w:rPr>
              <w:t xml:space="preserve">Экономическое развитие Российской Федерации в </w:t>
            </w:r>
            <w:r>
              <w:rPr>
                <w:rFonts w:cs="Times New Roman" w:ascii="Times New Roman" w:hAnsi="Times New Roman"/>
                <w:b/>
                <w:bCs/>
              </w:rPr>
              <w:t>1994—1999 гг.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оцесса приватизации, формирование олигархического капитализма в России, кризисных ситуаций в экономике 1993-1995 годов, развития основных отраслей экономики страны, анализ внешнего долга России на период 1993-1995 гг. Характеристика  этапа либеральных социально- экономических реформ (1997-1999 гг.), реформирование сельского хозяйства. Экономической ситуации августа 1998 года Международного экономическое сотрудничество Росс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9 «</w:t>
            </w:r>
            <w:r>
              <w:rPr>
                <w:rFonts w:cs="Times New Roman" w:ascii="Times New Roman" w:hAnsi="Times New Roman"/>
              </w:rPr>
              <w:t xml:space="preserve">Экономическое развитие Российской Федерации в </w:t>
            </w:r>
            <w:r>
              <w:rPr>
                <w:rFonts w:cs="Times New Roman" w:ascii="Times New Roman" w:hAnsi="Times New Roman"/>
                <w:bCs/>
              </w:rPr>
              <w:t>1994—1999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нализ международного экономического сотрудничества в виде таблицы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</w:rPr>
              <w:t>4.2 Внутриполитическая ситуация в России в 1994—1999 гг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нализ результатов парламентских выборов 1993, 1995 года. Рассмотрение многопартийности в России 90-х годов, результатов президентских выборов 1996, деятельности правительств РФ и их состава 1996-1999 гг. Рассмотрение причин, развития событий и последствий первой чеченской войны. Межвоенный период (1996-1998 г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Практическое занятие №10 «Внутриполитическая ситуация в России в 1994—1999 гг</w:t>
            </w:r>
            <w:r>
              <w:rPr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</w:rPr>
              <w:t>»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Хронология событий, связанных с войной в Чечне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4.3. Внешняя политика Российская Федерация второй половины 90-х гг.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содержание и назначение важнейших правовых и законодательных актов мирового и регионального значения;</w:t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учение внешнеполитической доктрины России. Изучение процесса взаимодействия со странами СНГ. Рассмотрение ситуации Россия и Азиатско-Тихоокеанский регион, взаимоотношения с Японией. Анализ проблемы расширения НАТО на Восток, характеристика ситуации на Балканском полуострове. Взаимодействие России и Е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11 «</w:t>
            </w:r>
            <w:r>
              <w:rPr>
                <w:rFonts w:cs="Times New Roman" w:ascii="Times New Roman" w:hAnsi="Times New Roman"/>
              </w:rPr>
              <w:t>Внешняя политика Российская Федерация второй половины 90-х гг.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ширения НАТО на восток в виде презента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4 Ситуация в социальной и духовной сферах России второй половины 90-х гг. ХХ века.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 роли науки, культуры и религии в сохранении и укреплении национальных и государственных традиций;   </w:t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изменений в социальной структуре России </w:t>
            </w:r>
            <w:r>
              <w:rPr>
                <w:rFonts w:cs="Times New Roman" w:ascii="Times New Roman" w:hAnsi="Times New Roman"/>
                <w:bCs/>
              </w:rPr>
              <w:t>второй  половины 90-х гг. ХХ века. Анализ изменений духовной сферы, развития культуры России. Рассмотрение воздействия церкви на общество и государ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2 «</w:t>
            </w:r>
            <w:r>
              <w:rPr>
                <w:rFonts w:cs="Times New Roman" w:ascii="Times New Roman" w:hAnsi="Times New Roman"/>
                <w:bCs/>
              </w:rPr>
              <w:t>Ситуация в социальной и духовной сферах России второй половины 90-х гг. ХХ век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ставление кроссворда о развитии культуры России во второй половине 90-х гг. </w:t>
            </w:r>
            <w:r>
              <w:rPr>
                <w:rFonts w:cs="Times New Roman" w:ascii="Times New Roman" w:hAnsi="Times New Roman"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</w:rPr>
              <w:t xml:space="preserve"> ве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Раздел 5. Российская Федерация 2000-2008 г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</w:rPr>
              <w:t>5.1</w:t>
            </w:r>
            <w:r>
              <w:rPr>
                <w:rFonts w:cs="Times New Roman" w:ascii="Times New Roman" w:hAnsi="Times New Roman"/>
                <w:b/>
              </w:rPr>
              <w:t xml:space="preserve"> Политическое развитие РФ 2000-2008 гг.</w:t>
            </w:r>
          </w:p>
        </w:tc>
        <w:tc>
          <w:tcPr>
            <w:tcW w:w="7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</w:tc>
      </w:tr>
      <w:tr>
        <w:trPr>
          <w:trHeight w:val="23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равнение президентских выборов 2000 и 2004  года. Изменение многопартийной системы в России, анализ укрепления позиций партии «Единая Россия». Укрепление вертикали исполнительной власти, рассмотрение взаимодействия федеральной власти и власти субъектов РФ. Вторая Чеченская во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3 «</w:t>
            </w:r>
            <w:r>
              <w:rPr>
                <w:rFonts w:cs="Times New Roman" w:ascii="Times New Roman" w:hAnsi="Times New Roman"/>
              </w:rPr>
              <w:t>Политическое развитие РФ 2000-2008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нология событий второй Чеченской войны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</w:rPr>
              <w:t>5.2. Социально-</w:t>
            </w:r>
            <w:r>
              <w:rPr>
                <w:b/>
                <w:sz w:val="22"/>
                <w:szCs w:val="22"/>
              </w:rPr>
              <w:t>экономические преобразования 2000-2008 года в РФ.</w:t>
            </w:r>
          </w:p>
        </w:tc>
        <w:tc>
          <w:tcPr>
            <w:tcW w:w="7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сновные процессы (интеграционные, поликультурные, миграционные и иные) политического и экономического развития ведущих государств и регионов мира; </w:t>
            </w:r>
          </w:p>
        </w:tc>
      </w:tr>
      <w:tr>
        <w:trPr>
          <w:trHeight w:val="23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ссмотрение социально-экономических реформ: налоговой, земельной, пенсионной, банковской, монетизации льгот, реформ трудовых отношений, электроэнергетики. Анализ приоритетных национальных проектов: их хода реализации и ито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4 «</w:t>
            </w:r>
            <w:r>
              <w:rPr>
                <w:rFonts w:cs="Times New Roman" w:ascii="Times New Roman" w:hAnsi="Times New Roman"/>
                <w:bCs/>
              </w:rPr>
              <w:t>Социально-</w:t>
            </w:r>
            <w:r>
              <w:rPr>
                <w:rFonts w:cs="Times New Roman" w:ascii="Times New Roman" w:hAnsi="Times New Roman"/>
              </w:rPr>
              <w:t>экономические преобразования 2000-2008 года в РФ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сравнительной таблицы по национальным проекта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Раздел 6 . Современный ми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Тема 6.1. Экономическое развитие мира и России с 2008 года.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  <w:i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значение ООН, НАТО, ЕС и других организаций и основные направления их деятельности;</w:t>
            </w:r>
          </w:p>
        </w:tc>
      </w:tr>
      <w:tr>
        <w:trPr>
          <w:trHeight w:val="23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ссмотрение мирового экономического кризиса 2008-2011 года: причин, влияния и последствия на экономику России. Протекционистские меры. Экономическое развития ЕС. Оценка взаимодействия России и ВТ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Практическое занятие №15 «</w:t>
            </w:r>
            <w:r>
              <w:rPr>
                <w:sz w:val="22"/>
                <w:szCs w:val="22"/>
              </w:rPr>
              <w:t>Экономическое развитие мира и России с 2008 года</w:t>
            </w: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»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истории ВТО в виде презентаци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Тема 6.2. Президентство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. Медведева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</w:tc>
      </w:tr>
      <w:tr>
        <w:trPr>
          <w:trHeight w:val="23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нализ результатов президентских выборов 2008 года. Оценка вооружённого конфликта в Южной Осетии ( 2008г.) и отношения к нему международного сообщества. Рассмотрение  послания Президента 2008 года и  Закона о поправках к Конституции РФ. Характеристика стратегии и концепция социально-экономического развития России до 2020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Практическое занятие №16 «</w:t>
            </w:r>
            <w:r>
              <w:rPr>
                <w:sz w:val="22"/>
                <w:szCs w:val="22"/>
              </w:rPr>
              <w:t>Президентство Д.Медведева</w:t>
            </w: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»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ru-RU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Характеристика концепция социально-экономического развития России до 2020 года в виде презентаци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Зачет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3. условия реализации УЧЕБНОЙ дисциплины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Материально-техническое обеспечение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ограммы учебной дисциплины «История» осуществляется в учебном кабинете социально-гуманитарных  дисциплин: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оборудование учебного кабинета: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76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функциональный комплекс преподавателя (мобильный)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76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ранно-звуковые пособия (презентации)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Технические средства обучения: мультимедийное оборудование (мобильное).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2. Информационное обеспечение 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Основная литература</w:t>
      </w:r>
    </w:p>
    <w:p>
      <w:pPr>
        <w:pStyle w:val="Style18"/>
        <w:shd w:fill="FFFFF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1.Герасимов Г.И. История России(1985-2008 гг.): учебное пособие. – М.:РИОР,2013.-315 с.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ая литература </w:t>
      </w:r>
    </w:p>
    <w:p>
      <w:pPr>
        <w:pStyle w:val="Style18"/>
        <w:shd w:fill="FFFFFF" w:val="clear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Артемов В.В., Лубченко Ю.Н. История: учебник для среднего проф. образования — М., 2015.-448 с.</w:t>
      </w:r>
    </w:p>
    <w:p>
      <w:pPr>
        <w:pStyle w:val="Style18"/>
        <w:shd w:fill="FFFFFF" w:val="clear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стория: учебное пособие и внеаудиторная самостоятельная работа для II и III курсов всех специальностей очной и заочной форм обучения.(сост.Агеева О.В.) – Челябинск, 2018.</w:t>
      </w:r>
    </w:p>
    <w:p>
      <w:pPr>
        <w:pStyle w:val="Style18"/>
        <w:shd w:fill="FFFFFF" w:val="clear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стория России: учебник для СПО/под ред. П.С. Самыгина – Ростов-на-Дону, 2014. – 476с.</w:t>
      </w:r>
    </w:p>
    <w:p>
      <w:pPr>
        <w:pStyle w:val="Style18"/>
        <w:shd w:fill="FFFFF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5. Методические рекомендации к выполнению практических работ по дисциплине «История» для студентов II и III курсов всех специальностей очной и заочной форм обучения.(сост.Варганова М.С.) – Челябинск, 2016.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тернет-ресурс: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76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тал «Гуманитарное образование» </w:t>
      </w:r>
      <w:hyperlink r:id="rId5">
        <w:r>
          <w:rPr>
            <w:rStyle w:val="InternetLink"/>
            <w:rFonts w:cs="Times New Roman" w:ascii="Times New Roman" w:hAnsi="Times New Roman"/>
          </w:rPr>
          <w:t>http://www.humanities.edu.ru/</w:t>
        </w:r>
      </w:hyperlink>
    </w:p>
    <w:p>
      <w:pPr>
        <w:pStyle w:val="Style18"/>
        <w:numPr>
          <w:ilvl w:val="0"/>
          <w:numId w:val="4"/>
        </w:numPr>
        <w:shd w:fill="FFFFFF" w:val="clear"/>
        <w:spacing w:lineRule="auto" w:line="276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й портал «Российское образование» </w:t>
      </w:r>
      <w:hyperlink r:id="rId6">
        <w:r>
          <w:rPr>
            <w:rStyle w:val="InternetLink"/>
            <w:rFonts w:cs="Times New Roman" w:ascii="Times New Roman" w:hAnsi="Times New Roman"/>
          </w:rPr>
          <w:t>http://www.edu.ru/</w:t>
        </w:r>
      </w:hyperlink>
    </w:p>
    <w:p>
      <w:pPr>
        <w:pStyle w:val="Style18"/>
        <w:numPr>
          <w:ilvl w:val="0"/>
          <w:numId w:val="4"/>
        </w:numPr>
        <w:shd w:fill="FFFFFF" w:val="clear"/>
        <w:spacing w:lineRule="auto" w:line="276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ое хранилище «Единая коллекция цифровых образовательных ресурсов» </w:t>
      </w:r>
      <w:hyperlink r:id="rId7">
        <w:r>
          <w:rPr>
            <w:rStyle w:val="InternetLink"/>
            <w:rFonts w:cs="Times New Roman" w:ascii="Times New Roman" w:hAnsi="Times New Roman"/>
          </w:rPr>
          <w:t>http://school-collection.edu.ru/</w:t>
        </w:r>
      </w:hyperlink>
    </w:p>
    <w:p>
      <w:pPr>
        <w:pStyle w:val="Style18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3. Организация образовательного процесса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Основными  методами обучения являются: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учебной дисциплины проводится на втором курсе, на протяжении первого  семестра и завершается зачетом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4438"/>
        <w:gridCol w:w="2323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етоды оценки</w:t>
            </w:r>
          </w:p>
        </w:tc>
      </w:tr>
      <w:tr>
        <w:trPr>
          <w:trHeight w:val="225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знаний, усвоенных в рамках дисциплины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оли науки, культуры и религии в 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тестовых заданий: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неудовлетворительно</w:t>
            </w:r>
            <w:r>
              <w:rPr>
                <w:rFonts w:cs="Times New Roman" w:ascii="Times New Roman" w:hAnsi="Times New Roman"/>
              </w:rPr>
              <w:t xml:space="preserve"> – от 0 до 40%;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удовлетворительно</w:t>
            </w:r>
            <w:r>
              <w:rPr>
                <w:rFonts w:cs="Times New Roman" w:ascii="Times New Roman" w:hAnsi="Times New Roman"/>
              </w:rPr>
              <w:t xml:space="preserve"> - от 41% до   60%;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хорошо</w:t>
            </w:r>
            <w:r>
              <w:rPr>
                <w:rFonts w:cs="Times New Roman" w:ascii="Times New Roman" w:hAnsi="Times New Roman"/>
              </w:rPr>
              <w:t xml:space="preserve"> - от 61 до 80%;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отлично</w:t>
            </w:r>
            <w:r>
              <w:rPr>
                <w:rFonts w:cs="Times New Roman" w:ascii="Times New Roman" w:hAnsi="Times New Roman"/>
              </w:rPr>
              <w:t xml:space="preserve"> - от 81 до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ритерии оценивания устного ответа  на практическом занятии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кой "5"</w:t>
            </w:r>
            <w:r>
              <w:rPr>
                <w:rFonts w:cs="Times New Roman" w:ascii="Times New Roman" w:hAnsi="Times New Roman"/>
                <w:color w:val="000000"/>
              </w:rPr>
              <w:t xml:space="preserve"> оценивается ответ, который показывает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ценкой "4" </w:t>
            </w:r>
            <w:r>
              <w:rPr>
                <w:rFonts w:cs="Times New Roman" w:ascii="Times New Roman" w:hAnsi="Times New Roman"/>
                <w:color w:val="000000"/>
              </w:rPr>
              <w:t xml:space="preserve"> оценивается ответ, обнаруживающий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 Однако допускается одна - две неточности в ответе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кой "3"</w:t>
            </w:r>
            <w:r>
              <w:rPr>
                <w:rFonts w:cs="Times New Roman" w:ascii="Times New Roman" w:hAnsi="Times New Roman"/>
                <w:color w:val="000000"/>
              </w:rPr>
              <w:t xml:space="preserve">   оценивается ответ, свидетельствующий в основном о знании процессов изучаемой предметной области, отличающийся недостаточной глубиной и полнотой раскрытия темы; знанием основных вопросов теории; слабо сформированными навыками анализа явлений, процессов, недостаточным умением давать аргументированные ответы и приводить примеры; недостаточно свободным владением монологической речью, логичностью и последовательностью ответа. Допускается несколько ошибок в содержании ответа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кой "2"</w:t>
            </w:r>
            <w:r>
              <w:rPr>
                <w:rFonts w:cs="Times New Roman" w:ascii="Times New Roman" w:hAnsi="Times New Roman"/>
                <w:color w:val="000000"/>
              </w:rPr>
              <w:t xml:space="preserve">    оценивается ответ, обнаруживающий незнание процессов изучаемой предметной области, отличающийся неглубоким раскрытием темы; незнанием основных вопросов теории, несформированными навыками анализа явлений, процессов;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в содержании ответа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самостоятельной работы:</w:t>
            </w:r>
          </w:p>
          <w:p>
            <w:pPr>
              <w:pStyle w:val="Msolistparagraphmailrucssattributepostfix"/>
              <w:tabs>
                <w:tab w:val="clear" w:pos="708"/>
                <w:tab w:val="left" w:pos="709" w:leader="none"/>
                <w:tab w:val="left" w:pos="1211" w:leader="none"/>
              </w:tabs>
              <w:spacing w:before="0" w:after="0"/>
              <w:rPr/>
            </w:pPr>
            <w:r>
              <w:rPr/>
              <w:t>-   </w:t>
            </w:r>
            <w:r>
              <w:rPr>
                <w:rFonts w:eastAsia="Arial Unicode MS" w:cs="Arial Unicode MS"/>
                <w:color w:val="000000"/>
              </w:rPr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Msolistparagraphmailrucssattributepostfix"/>
              <w:tabs>
                <w:tab w:val="clear" w:pos="708"/>
                <w:tab w:val="left" w:pos="709" w:leader="none"/>
                <w:tab w:val="left" w:pos="1211" w:leader="none"/>
              </w:tabs>
              <w:spacing w:before="0" w:after="0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- оценка «хорошо»  выставляется обучающемуся  за  работу, выполненную в полном объеме с недочетами;</w:t>
            </w:r>
          </w:p>
          <w:p>
            <w:pPr>
              <w:pStyle w:val="Msolistparagraphmailrucssattributepostfix"/>
              <w:tabs>
                <w:tab w:val="clear" w:pos="708"/>
                <w:tab w:val="left" w:pos="709" w:leader="none"/>
                <w:tab w:val="left" w:pos="1211" w:leader="none"/>
              </w:tabs>
              <w:spacing w:before="0" w:after="0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 xml:space="preserve">- оценка «удовлетворительно» выставляется обучающемуся  за работу, выполненную в не полном объеме  (не менее 50% правильно выполненных заданий от общего объема работы); </w:t>
            </w:r>
          </w:p>
          <w:p>
            <w:pPr>
              <w:pStyle w:val="Msolistparagraphcxspmiddlemailrucssattributepostfix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 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Arial Unicode MS" w:cs="Arial Unicode MS"/>
                <w:color w:val="000000"/>
              </w:rPr>
              <w:t>-  оценка «неудовлетворительно» выставляется обучающемуся за работу, выполненную в не полном объеме  (менее 50% правильно выполненных заданий от общего объема работы)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Тестирование, устные выступления, индивидуальные задания, экспертная оценка по результатам наблюдения за деятельностью студента в процессе освоения учебной дисциплины.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Практические занятия, самостоятельная работа, за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Modern No. 20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Modern No. 20" w:hAnsi="Modern No. 20" w:cs="Modern No. 20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Modern No. 20" w:hAnsi="Modern No. 20" w:cs="Modern No. 20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Modern No. 20" w:hAnsi="Modern No. 20" w:cs="Modern No. 20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Modern No. 20" w:hAnsi="Modern No. 20" w:cs="Modern No. 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Modern No. 20" w:hAnsi="Modern No. 20" w:cs="Modern No. 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Modern No. 20" w:hAnsi="Modern No. 20" w:cs="Modern No. 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Modern No. 20" w:hAnsi="Modern No. 20" w:cs="Modern No. 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Modern No. 20" w:hAnsi="Modern No. 20" w:cs="Modern No. 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middlemailrucssattributepostfix">
    <w:name w:val="msolistparagraphcxspmiddle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humanities.edu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5:01:00Z</dcterms:created>
  <dc:creator>оля</dc:creator>
  <dc:description/>
  <cp:keywords/>
  <dc:language>en-US</dc:language>
  <cp:lastModifiedBy>ershova</cp:lastModifiedBy>
  <cp:lastPrinted>2017-01-12T20:01:00Z</cp:lastPrinted>
  <dcterms:modified xsi:type="dcterms:W3CDTF">2021-01-12T11:15:00Z</dcterms:modified>
  <cp:revision>130</cp:revision>
  <dc:subject/>
  <dc:title/>
</cp:coreProperties>
</file>